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N301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nglish Poetry for Aesthetic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08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380"/>
        <w:gridCol w:w="1188"/>
        <w:gridCol w:w="81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8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illiam Shakespeare’s </w:t>
            </w:r>
            <w:r>
              <w:rPr>
                <w:b/>
                <w:i/>
              </w:rPr>
              <w:t>Sonnet 18</w:t>
            </w:r>
            <w:r>
              <w:rPr/>
              <w:t xml:space="preserve"> is one of the most famous poems in the English language. How does the speaker use natural imagery to create a picture of the young man’s beauty?  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1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8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 xml:space="preserve">Ode on a Grecian Urn </w:t>
            </w:r>
            <w:r>
              <w:rPr/>
              <w:t>has been valued as Keats’ best word picture and his evocation of the senses – Justify.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1)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8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ummings’s poem </w:t>
            </w:r>
            <w:r>
              <w:rPr>
                <w:b/>
                <w:i/>
              </w:rPr>
              <w:t>The Cambridge ladies who live in furnished souls</w:t>
            </w:r>
            <w:r>
              <w:rPr/>
              <w:t xml:space="preserve"> is both satirical and lyrical - Elucidate. 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3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 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8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Attempt a critical appreciation on Wilfred Campbell’s poem </w:t>
            </w:r>
            <w:r>
              <w:rPr>
                <w:b/>
                <w:i/>
              </w:rPr>
              <w:t>The Winter Lakes</w:t>
            </w:r>
            <w:r>
              <w:rPr/>
              <w:t>.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1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8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Give a Critical appreciation of A.D Hope’s poem </w:t>
            </w:r>
            <w:r>
              <w:rPr>
                <w:b/>
                <w:i/>
              </w:rPr>
              <w:t>Australia</w:t>
            </w:r>
            <w:r>
              <w:rPr/>
              <w:t>.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1&amp;2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8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I thank you God</w:t>
            </w:r>
            <w:r>
              <w:rPr/>
              <w:t xml:space="preserve"> is truly a thanksgiving prayer by Bernard B. Dadie – Justify.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2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8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i/>
              </w:rPr>
              <w:t>House and Land</w:t>
            </w:r>
            <w:r>
              <w:rPr/>
              <w:t xml:space="preserve"> is about the settlers of New Zealand and their feeling of displacement – How has Allen Curnow brought it out?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2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8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Chaucer gives enough details about the professional qualities, facial features, dress and habits of a person to make him alive before the readers. Justify and explain in detail at least ten characters from the </w:t>
            </w:r>
            <w:r>
              <w:rPr>
                <w:b/>
                <w:i/>
              </w:rPr>
              <w:t>Prologue to the Canterbury Tales</w:t>
            </w:r>
            <w:r>
              <w:rPr/>
              <w:t>.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2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91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8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Discuss Robert Browning’s poem </w:t>
            </w:r>
            <w:r>
              <w:rPr>
                <w:b/>
                <w:i/>
              </w:rPr>
              <w:t>Rabbi Ben Ezra</w:t>
            </w:r>
            <w:r>
              <w:rPr/>
              <w:t xml:space="preserve"> as a philosophical dramatic monologue. </w:t>
            </w:r>
          </w:p>
        </w:tc>
        <w:tc>
          <w:tcPr>
            <w:tcW w:w="11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2&amp;3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3:50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1-23T11:33:00Z</dcterms:modified>
  <cp:revision>5</cp:revision>
  <dc:subject/>
  <dc:title/>
</cp:coreProperties>
</file>